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terim Report – 11</w:t>
      </w:r>
      <w:r>
        <w:rPr>
          <w:b/>
          <w:sz w:val="28"/>
          <w:vertAlign w:val="superscript"/>
        </w:rPr>
        <w:t>th</w:t>
      </w:r>
      <w:r>
        <w:rPr>
          <w:b/>
          <w:sz w:val="28"/>
        </w:rPr>
        <w:t xml:space="preserve"> Grad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sz w:val="24"/>
        </w:rPr>
      </w:pPr>
      <w:r>
        <w:rPr>
          <w:sz w:val="24"/>
        </w:rPr>
        <w:t>Name_________________________</w:t>
        <w:tab/>
        <w:tab/>
      </w:r>
    </w:p>
    <w:p>
      <w:pPr>
        <w:pStyle w:val="Normal"/>
        <w:rPr/>
      </w:pPr>
      <w:r>
        <w:rPr/>
        <w:t>Complete this form and submit it to your Adviser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What are the disciplines or subject areas you have combined or used in your project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Describe in detail what you have accomplished toward completing your senior project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What do you need to do to complete your senior project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  <w:t>What revisions (if any) to your proposal idea, timeline, or resources do you wish to make?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’s Signature__________________________</w:t>
        <w:tab/>
        <w:t>Date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nt/Guardian Signature_____________________Date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viser’s Signature__________________________Date_________________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5:08:00Z</dcterms:created>
  <dc:creator>Alber Galliton High School</dc:creator>
  <dc:description/>
  <cp:keywords/>
  <dc:language>en-US</dc:language>
  <cp:lastModifiedBy>User</cp:lastModifiedBy>
  <dcterms:modified xsi:type="dcterms:W3CDTF">2011-09-02T16:22:00Z</dcterms:modified>
  <cp:revision>3</cp:revision>
  <dc:subject/>
  <dc:title>Interest Survey</dc:title>
</cp:coreProperties>
</file>